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WYDZIAŁ NAUK FARMACEUTYCZNYCH </w:t>
      </w:r>
    </w:p>
    <w:p>
      <w:pPr>
        <w:pStyle w:val="Normal"/>
        <w:jc w:val="center"/>
        <w:rPr/>
      </w:pPr>
      <w:r>
        <w:rPr/>
        <w:t>W SOSNOWC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 xml:space="preserve">Dla kierunku </w:t>
      </w:r>
      <w:r>
        <w:rPr>
          <w:b/>
          <w:i/>
          <w:smallCaps/>
          <w:sz w:val="36"/>
          <w:szCs w:val="36"/>
        </w:rPr>
        <w:t>kosmetolog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 stopnia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>
          <w:b/>
          <w:b/>
        </w:rPr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osmetolog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pierwszego stopnia (I</w:t>
            </w:r>
            <w:r>
              <w:rPr>
                <w:b/>
                <w:sz w:val="22"/>
                <w:szCs w:val="22"/>
                <w:vertAlign w:val="superscript"/>
              </w:rPr>
              <w:t>o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medyczne (100%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K V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8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85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/96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kształtującym umiejętności prakty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t.j. Dz.U. 2021 poz. 6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ind w:left="-142" w:hanging="425"/>
        <w:rPr/>
      </w:pPr>
      <w:r>
        <w:rPr>
          <w:b/>
          <w:sz w:val="22"/>
          <w:szCs w:val="22"/>
        </w:rPr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t.j. Dz. U. 2020 poz. 226) oraz charakterystyk drugiego stopnia efektów uczenia się określonych w rozporządzeniu Ministra Nauki i Szkolnictwa Wyższego z dnia 14 listopada 2018 r. w </w:t>
      </w:r>
      <w:r>
        <w:rPr/>
        <w:t>sprawie charakterystyk drugiego stopnia efektów uczenia się dla kwalifikacji na poziomach 6–8 Polskiej Ramy Kwalifikacji (Dz. U. z 2018 r. poz. 2218).</w:t>
      </w:r>
    </w:p>
    <w:tbl>
      <w:tblPr>
        <w:tblW w:w="91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1417"/>
        <w:gridCol w:w="1446"/>
      </w:tblGrid>
      <w:tr>
        <w:trPr>
          <w:trHeight w:val="10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ymbo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ierunkowe efekty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dniesienie do uniwersalnych charakterystyk poziomów PRK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  <w:sz w:val="18"/>
                <w:szCs w:val="18"/>
                <w:lang w:val="pl-PL"/>
              </w:rPr>
              <w:t>Odniesienie do charakterystyk drugiego stopnia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iedza: absolwent zna i rozumie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1_W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podstawową wiedzę o funkcjonowaniu organizmów żywych, genetycznym podłożu ich różnicowania oraz mechanizmach dziedz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1_W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naczenie wpływu czynników środowiska zewnętrznego na organizm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o właściwościach chemicznych reaktywności, pochodzeniu i zastosowaniu kosmetycznym wybranych pierwiastków, związków nieorganicznych i związków orga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budowę i funkcje biologiczne występujących w organizmie ludzkim białek, kwasów nukleinowych, węglowodanów, lipidów, hormonów i wita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na temat wody jako rozpuszczalnika, zna sposoby uzdatniania wody oraz potrafi ustalać i zmieniać pH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mechanizmy działania wybranych substancji czynnych stosowanych w kosmetykach, zakres zastosowania oraz  ich oddziaływanie ze środowiskiem preparatu kosmet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o działaniu podstawowych substancji stosowanych w preparatyce kosmetycznej (podłoża, substancje konserwujące i pomocnicze) i zakres ich zastos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rzykładowe receptury różnych form kosmety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 znajomość szczegółowej biologii mikroorganizm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podstawową wiedzę farmakologiczną z zakresu: postaci leku, dróg podawania leku, losu leku w organizmie, znajomości mechanizmów działania le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owe pojęcia i definicje stosowane w estety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y analizy kolorysty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y anatomii prawidłowej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leżności pomiędzy budową i funkcją poszczególnych narzą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z zakresu prawidłowej budowy histologicznej tkanek i narzą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zna i rozumie mechanizmy funkcjonowania organizmu ludzki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metabolizm człowieka, główne szlaki metaboliczne i  mechanizmy regulacji metaboliz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budowę i funkcję układu immunologicznego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i rozróżnia różne typy i stany cery (skór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i rozumie mechanizmy funkcjonowania i rozwoju zaburzeń czynnościowych organizmu ludzki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owe jednostki chorobowe skóry, skóry owłosionej i paznokci w zakresie niezbędnym dla kosmetolo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i rozumie mechanizmy reakcji immunolog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5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wpływ środowiska oraz jego zanieczyszczeń na stan zdrowia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                     P6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BHP obowiązujące kosmetolo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1_W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nauczania zawiera treści humanis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doboru właściwych zabiegów pielęgnacyjnych dla każdego typu skóry zdrowej, jak i zmienionej chorob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techniki masażu klasycznego i lecz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biegi pielęgnacyjne stosowane na dłonie, paznokcie i stop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 wiedzę na temat dostępnych preparatów kosmetycznych i potrafi je właściwie zastosow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na </w:t>
            </w:r>
            <w:r>
              <w:rPr>
                <w:color w:val="000000"/>
                <w:sz w:val="18"/>
                <w:szCs w:val="18"/>
              </w:rPr>
              <w:t>wskazania i przeciwwskazania do wykonania zabiegów kosmetycznych pielęgnacyjnych i upiększając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racjonalnego żywienia i jego znaczenie w zapobieganiu otyłości i niedożywienia oraz wpływ na estetykę sylwe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metody usuwania zbędnego owłos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udzielania pierwszej pom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promocji zdrowia i zdrowego trybu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umie ograniczenia w zabiegach kosmetycznych głębokiego złuszczania naskó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owe techniki fizjoterapeutyczne (światłolecznictwo, elektrolecznictwo, ciepłolecznictwo, wodolecznictwo, balneoterapia, kinezyterapia) w zakresie podstaw fizycznych i zastos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mechanizmy działania leczniczego zabiegów, a także ma świadomość możliwości wystąpienia skutków niepożądanych, manifestujących się zmianami skór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1_W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legislacyjne dotyczące zawodu kosmetologa i kodeks etyczny zawo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zna umiejscowienie kosmetologii w strukturach systemu ochrony zdrowia w Pols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z zakresu ochrony wartości intelektua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elementarną wiedzę z zakresu marketingu, ekonomii, zarządzania i organizacji przedsiębiorst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K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miejętności: absolwent potrafi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_U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trafi poprawnie wykonać stosowny zabieg kosmetyczny pielęgnacyjny, upiększający i korekcyjny z uwzględnieniem wskazań i przeciwwskazań – masaż, manicure, pedicure, zabiegi nawilżające skórę, zabiegi rewitalizujące, redukujące hiperpigmentacje, peelin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oprawnie wykonać zabiegi upiększa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rawidłowo wykonać zabiegi kosmetyczne zapobiegające i zmniejszające otyłość i rozstępy skó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wykonać makijaż podstawowy oraz makijaż korekcyjny defektów kosme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stosować metody kosmetyczne odnowy ci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umiejętność wykonania podstawowych czynności laboratoryjnych – ważenie, odmierzanie objętości, wykonywanie roztworów o ustalonym stężeniu, rozcieńczanie roztworów, sączenie, ekstrakcja, ustalanie pH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osługiwać się podstawowym sprzętem i aparaturą stosowanymi w zabiegach kosme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wyjaśnić klientowi wybór zabiegów kosmetycznych pielęgnacyjnych, profilaktycznych, korekcyjnych lub upiększających odpowiednich dla jego potrze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 P6S_U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udzielać porad w zakresie trybu życia, diety i stosowanych kosmetyków sprzyjających poprawie wyglądu skó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 P6S_UK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udzielić porady w zakresie kolorystyki, rodzaju makijażu i sposobów kształtowania sylwetki służących poprawie wyglądu kli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rzeprowadzić analizę kolorystycz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ocenić wpływ czynników patogennych na stan czynnościowy organiz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rozpoznać chorobową zmianę skóry, która wymaga interwencji lekar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dokonać wyboru kolorystyki i rodzaju makijażu do typu urody i okolicz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1_U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 propagować i prowadzić działania profilaktyczne w zakresie higieny psychicznej i profilaktyki uzależn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UW                      P6S_UK                       P6S_UO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udzielać pierwszej pomocy w nagłych przypad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stosować kosmetyki zgodnie z ich zastosowaniem i rozpoznaniem oraz zaplanować rodzaj zabiegu kosmet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umiejętność promowania zdrowego stylu życia, dbałość o pielęgnację ciała i ur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umiejętność wizualnej stylizacji sylwe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zgodnie współpracować z lekarzem i postępować zgodnie z zaleceniem lekarza w przypadku chorobowych zmian skóry i paznok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UW                      P6S_UK                       P6S_UO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obsługiwać komputer w zakresie edycji tekstu, przygotowania prezentacji, gromadzenia informacji, analizy statystycznej, obsługi arkusza kalkulacyjnego, podstaw grafiki komputer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korzystać z podstaw technik informa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identyfikować błędy i zaniedbania w praktyce kosmety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wykonać pomiar lub wyznaczyć wielkości fizyczne dotyczące organizmów żywych i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wykonać podstawowe obliczenia chemiczne stosowane w kosmety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poznaje zasadnicze struktury ludzkiego ciała oraz ich lokalizacj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poznaje tkanki i narządy w preparatach mikroskop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badać wrażliwość drobnoustrojów na środki dezynfekcyjne i antyseptyczne oraz ocenić skuteczność dezynfekcji i sterylizacji oraz stosować wybrane metody kontroli mikrobiologicznej kosmety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oprawnie odczytywać receptury kosmetyku oraz opisy składu preparatów i potrafi ustalać zakres funkcji składników receptur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umiejętność komunikowania się w języku ob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korzystać z obcojęzycznego piśmiennictwa zaw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K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tworzyć prace pisemne w języku polskim i obcym z użyciem terminologii stosowanej w zakresie kosmet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                        P6S_UU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rzygotować i wygłosić pracę w języku polskim i obcym z użyciem terminologii stosowanej w zakresie kosmet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                        P6S_UU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etencje społeczne: absolwent jest gotów do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świadomość własnych ograniczeń i jest gotów do ustawicznego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gotów do pracy w zespole kosmetologów oraz realizować zadania zlecone przez lekar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gotów by skutecznie i taktownie komunikować się z klientami, współpracownikami i pracownikami służby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O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gotów do taktownego i skutecznego odmówienia wykonania zabiegu kosmetycznego w przypadku rozpoznania schorzeń, które stanowią przeciwwskazanie do jego zastos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KR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gotów do przedstawiania problemów kosmetologicznych w formie ustnej i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gotów do taktownego i skutecznego zasugerowania klientowi potrzeby konsultacji medycznej (dermatologicznej, alergologicznej, onkologiczn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azuje szacunek dla kli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R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st gotów do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odejmowania decyzji o zastosowaniu preparatu kosmetycznego lub wykonaniu zabiegu w określonych okolicznośc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7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st gotów do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ozwiązywania najczęstszych problemów związanych z wykonaniem pracy zawod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6S_KK                            P6S_KO                                 P6S_KR 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est przygotowany do </w:t>
            </w:r>
            <w:r>
              <w:rPr>
                <w:color w:val="000000"/>
                <w:sz w:val="18"/>
                <w:szCs w:val="18"/>
              </w:rPr>
              <w:t>postępowania zgodnie z zasadami etycznymi i uregulowaniami prawnymi związanymi z wykonywanym zawod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R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gotów do zapewniania pełnego komfortu psychicznego podczas wykonywania zabiegów kosme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6S_KO                        P6S_KR                                     </w:t>
            </w:r>
          </w:p>
        </w:tc>
      </w:tr>
      <w:tr>
        <w:trPr>
          <w:trHeight w:val="4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est gotów do </w:t>
            </w:r>
            <w:r>
              <w:rPr>
                <w:color w:val="000000"/>
                <w:sz w:val="18"/>
                <w:szCs w:val="18"/>
              </w:rPr>
              <w:t>wprowadzania zasad bezpieczeństwa, higieny pracy i ergonom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6S_KK                         P6S_KO                                 P6S_KR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świadom potrzeb ustawicznego doskonalenia zaw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st gotów do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ganizowania i prowadzenia gabinetu kosmet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O</w:t>
            </w:r>
          </w:p>
        </w:tc>
      </w:tr>
    </w:tbl>
    <w:p>
      <w:pPr>
        <w:pStyle w:val="Akapitzlist"/>
        <w:ind w:left="-142" w:hanging="0"/>
        <w:rPr/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Uniwersalne charakterystyki pierwszego stopnia dla poziomów 6-7 określone w ustawie z dnia 22 grudnia 2015 r. o Zintegrowanym Systemie Kwalifikacji (</w:t>
      </w:r>
      <w:r>
        <w:rPr>
          <w:i/>
          <w:iCs/>
          <w:sz w:val="16"/>
          <w:szCs w:val="16"/>
          <w:lang w:val="pl-PL"/>
        </w:rPr>
        <w:t xml:space="preserve">t.j. </w:t>
      </w:r>
      <w:r>
        <w:rPr>
          <w:i/>
          <w:iCs/>
          <w:sz w:val="16"/>
          <w:szCs w:val="16"/>
        </w:rPr>
        <w:t>Dz. U. 20</w:t>
      </w:r>
      <w:r>
        <w:rPr>
          <w:i/>
          <w:iCs/>
          <w:sz w:val="16"/>
          <w:szCs w:val="16"/>
          <w:lang w:val="pl-PL"/>
        </w:rPr>
        <w:t xml:space="preserve">20 </w:t>
      </w:r>
      <w:r>
        <w:rPr>
          <w:i/>
          <w:iCs/>
          <w:sz w:val="16"/>
          <w:szCs w:val="16"/>
        </w:rPr>
        <w:t xml:space="preserve"> poz. 2</w:t>
      </w:r>
      <w:r>
        <w:rPr>
          <w:i/>
          <w:iCs/>
          <w:sz w:val="16"/>
          <w:szCs w:val="16"/>
          <w:lang w:val="pl-PL"/>
        </w:rPr>
        <w:t>26</w:t>
      </w:r>
      <w:r>
        <w:rPr>
          <w:i/>
          <w:iCs/>
          <w:sz w:val="16"/>
          <w:szCs w:val="16"/>
        </w:rPr>
        <w:t>)</w:t>
      </w:r>
    </w:p>
    <w:p>
      <w:pPr>
        <w:pStyle w:val="Akapitzlist"/>
        <w:ind w:left="-142" w:hanging="0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Charakterystyki drugiego stopnia dla poziomów 6-8 określone w rozporządzeniu Ministra Nauki i Szkolnictwa Wyższego z dnia 14 listopada 2018 r. w sprawie charakterystyk drugiego stopnia efektów uczenia się  dla kwalifikacji na poziomach 6-8 Polskiej Ramy Kwalifikacji (Dz. U z 2018 r. poz. 2218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567"/>
        <w:rPr/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dla cyklu kształcenia 2022-2025 do realizacji od roku akademickiego 2022/2023</w:t>
      </w:r>
    </w:p>
    <w:p>
      <w:pPr>
        <w:pStyle w:val="Normal"/>
        <w:autoSpaceDE w:val="false"/>
        <w:rPr/>
      </w:pPr>
      <w:r>
        <w:rPr/>
        <w:t>Załącznik nr 2. Wykaz kart dla zgłoszonych przedmiotów fakultatywnych dla cyklu kształcenia 2022-2025 do realizacji od roku akademickiego 2022/2023</w:t>
      </w:r>
    </w:p>
    <w:p>
      <w:pPr>
        <w:pStyle w:val="Normal"/>
        <w:autoSpaceDE w:val="false"/>
        <w:rPr/>
      </w:pPr>
      <w:r>
        <w:rPr/>
        <w:t>Załącznik nr 3. Plan studiów dla cyklu kształcenia 2022-2025 do realizacji od roku akademickiego 2022/2023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7:00Z</dcterms:created>
  <dc:creator>SUM</dc:creator>
  <dc:description/>
  <cp:keywords/>
  <dc:language>en-US</dc:language>
  <cp:lastModifiedBy>Elżbieta Soczewica</cp:lastModifiedBy>
  <cp:lastPrinted>2018-02-08T15:02:00Z</cp:lastPrinted>
  <dcterms:modified xsi:type="dcterms:W3CDTF">2022-04-13T11:52:00Z</dcterms:modified>
  <cp:revision>24</cp:revision>
  <dc:subject/>
  <dc:title/>
</cp:coreProperties>
</file>